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2792279336"/>
            <w:bookmarkStart w:id="9" w:name="__Fieldmark__37_2792279336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2792279336"/>
            <w:bookmarkStart w:id="11" w:name="__Fieldmark__40_2792279336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2792279336"/>
            <w:bookmarkStart w:id="13" w:name="__Fieldmark__43_2792279336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2792279336"/>
            <w:bookmarkStart w:id="15" w:name="__Fieldmark__49_2792279336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2792279336"/>
            <w:bookmarkStart w:id="17" w:name="__Fieldmark__52_2792279336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2792279336"/>
            <w:bookmarkStart w:id="19" w:name="__Fieldmark__55_2792279336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2792279336"/>
            <w:bookmarkStart w:id="21" w:name="__Fieldmark__63_2792279336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2792279336"/>
            <w:bookmarkStart w:id="23" w:name="__Fieldmark__66_2792279336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2792279336"/>
            <w:bookmarkStart w:id="25" w:name="__Fieldmark__69_2792279336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2792279336"/>
            <w:bookmarkStart w:id="27" w:name="__Fieldmark__76_2792279336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2792279336"/>
            <w:bookmarkStart w:id="29" w:name="__Fieldmark__79_2792279336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2792279336"/>
            <w:bookmarkStart w:id="31" w:name="__Fieldmark__82_2792279336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2792279336"/>
            <w:bookmarkStart w:id="33" w:name="__Fieldmark__89_2792279336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2792279336"/>
            <w:bookmarkStart w:id="35" w:name="__Fieldmark__92_2792279336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2792279336"/>
            <w:bookmarkStart w:id="37" w:name="__Fieldmark__95_2792279336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2792279336"/>
            <w:bookmarkStart w:id="39" w:name="__Fieldmark__101_279227933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2792279336"/>
            <w:bookmarkStart w:id="41" w:name="__Fieldmark__104_279227933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2792279336"/>
            <w:bookmarkStart w:id="43" w:name="__Fieldmark__107_279227933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2792279336"/>
            <w:bookmarkStart w:id="45" w:name="__Fieldmark__174_2792279336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2792279336"/>
            <w:bookmarkStart w:id="47" w:name="__Fieldmark__178_2792279336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2792279336"/>
            <w:bookmarkStart w:id="49" w:name="__Fieldmark__181_2792279336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2792279336"/>
            <w:bookmarkStart w:id="51" w:name="__Fieldmark__187_2792279336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2792279336"/>
            <w:bookmarkStart w:id="53" w:name="__Fieldmark__190_2792279336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2792279336"/>
            <w:bookmarkStart w:id="55" w:name="__Fieldmark__193_2792279336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2792279336"/>
            <w:bookmarkStart w:id="57" w:name="__Fieldmark__199_2792279336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2792279336"/>
            <w:bookmarkStart w:id="59" w:name="__Fieldmark__202_2792279336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2792279336"/>
            <w:bookmarkStart w:id="61" w:name="__Fieldmark__205_2792279336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2792279336"/>
            <w:bookmarkStart w:id="65" w:name="__Fieldmark__247_2792279336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2792279336"/>
            <w:bookmarkStart w:id="67" w:name="__Fieldmark__251_2792279336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6 - Checklist quality review Strategia di audit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f078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4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